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第一小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教室广播设备采购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经费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教室广播设备采购专项经费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市财政局关于印发《昆明市市本级行政事业单位通用办公设备、办公家具配置标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(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)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》的通知；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呈财资〔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 关于转发《昆明市市本级行政事业单位通用办公设备、办公家具配置标准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版）的通知》的通知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名称：昆明市呈贡区第一小学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530121592038271P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地址：昆明市呈贡区朝云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6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9203827-1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法人代表：杨文水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概况：昆明市呈贡区第一小学是一所公办学校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，分别为惠景园校区，惠兰园校区、广电苑校区。共有在校学生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。学校以党的十九大精神为指导，坚持“善待人，诚做事”的校风，坚持“依法治校，以德治校，科研治校，质量强校”的办学目标，坚持“以人为本”的办学理念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广电苑校区目前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间教室内无广播设备，给学校组织活动、通知宣传造成了很大的不便，同时也存在许多潜在的安全隐患需新增。预算金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广电苑校区目前教室内无广播设备，给学校组织活动、通知宣传造成了很大的不便，同时也存在许多潜在的安全隐患，经研究，决定新增。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间教室，每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7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特预算广播设备采购安装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广电苑校区现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间教室无广播音响设备加安装排线等费用，预算每间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7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共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广电苑校区现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间教室无广播音响设备加安装排线等费用，预算每间费用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7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共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0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已编报政府采购计划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安装教室校园广播音响设备，保证学校正常的教育教学，消除校园安全隐患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kern w:val="0"/>
          <w:sz w:val="30"/>
          <w:szCs w:val="30"/>
          <w:lang w:eastAsia="zh-CN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580"/>
        <w:gridCol w:w="580"/>
        <w:gridCol w:w="365"/>
        <w:gridCol w:w="1101"/>
        <w:gridCol w:w="752"/>
        <w:gridCol w:w="660"/>
        <w:gridCol w:w="1067"/>
        <w:gridCol w:w="1352"/>
        <w:gridCol w:w="1201"/>
      </w:tblGrid>
      <w:tr>
        <w:trPr>
          <w:trHeight w:val="286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教室校园广播音响设备，保证学校正常的教育教学，消除校园安全隐患。</w:t>
            </w:r>
          </w:p>
        </w:tc>
      </w:tr>
      <w:tr>
        <w:trPr>
          <w:trHeight w:val="165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教室校园广播音响设备，保证学校正常的教育教学，消除校园安全隐患。</w:t>
            </w:r>
          </w:p>
        </w:tc>
      </w:tr>
      <w:tr>
        <w:trPr>
          <w:trHeight w:val="525" w:hRule="atLeast"/>
        </w:trPr>
        <w:tc>
          <w:tcPr>
            <w:tcW w:w="4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计划完成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购置计划执行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部门购置计划执行情况购置计划执行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计划完成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实际购置交付装备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购置交付装备数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数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（套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实际购置数量完成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购置数量完成情况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通过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实际设备购置的产品质量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购置的产品质量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收通过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通过验收的购置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总数量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购置设备利用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设备实际利用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利用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利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投入使用设备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设备总数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部署及时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新购设备按时部署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购设备按时部署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部署及时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及时部署设备数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购设备总数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采购经济性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实际设备采购成本低于计划数所获得的经济效益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设备采购成本低于计划数所获得的经济效益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使用年限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新投入设备使用年限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新投入设备使用年限情况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人员满意度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以师生对购置设备的整体满意情况评定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服务对象对购置设备的整体满意情况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人员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对购置设备满意的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卷调查人数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明市财政局关于印发《昆明市市本级行政事业单位通用办公设备、办公家具配置标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的通知、呈财资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 关于转发《昆明市市本级行政事业单位通用办公设备、办公家具配置标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）的通知》的通知、教室音响设备新增情况说明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</w:t>
            </w:r>
          </w:p>
        </w:tc>
      </w:tr>
      <w:tr>
        <w:trPr>
          <w:trHeight w:val="52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kern w:val="0"/>
          <w:sz w:val="30"/>
          <w:szCs w:val="30"/>
          <w:lang w:eastAsia="zh-CN"/>
        </w:rPr>
      </w:pPr>
      <w:r>
        <w:rPr>
          <w:rFonts w:eastAsia="黑体" w:cs="黑体" w:ascii="黑体" w:hAnsi="黑体"/>
          <w:kern w:val="0"/>
          <w:sz w:val="30"/>
          <w:szCs w:val="30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公文标题"/>
    <w:basedOn w:val="Style14"/>
    <w:qFormat/>
    <w:rPr>
      <w:rFonts w:ascii="方正小标宋_GBK;微软雅黑" w:hAnsi="方正小标宋_GBK;微软雅黑" w:eastAsia="方正小标宋_GBK;微软雅黑" w:cs="华文中宋;宋体"/>
      <w:color w:val="000000"/>
      <w:sz w:val="44"/>
      <w:szCs w:val="8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公文文号"/>
    <w:basedOn w:val="Style14"/>
    <w:qFormat/>
    <w:rPr>
      <w:rFonts w:eastAsia="仿宋_GB2312"/>
      <w:sz w:val="32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0T06:15:3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